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7045</wp:posOffset>
            </wp:positionH>
            <wp:positionV relativeFrom="paragraph">
              <wp:posOffset>-160655</wp:posOffset>
            </wp:positionV>
            <wp:extent cx="7038975" cy="966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111"/>
      </w:tblGrid>
      <w:tr>
        <w:trPr/>
        <w:tc>
          <w:tcPr>
            <w:tcW w:w="563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20 _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 В. Боровск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20 ___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 (базовая подготовка)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-заочная форма обуч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righ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 – СПО)</w:t>
      </w:r>
    </w:p>
    <w:p>
      <w:pPr>
        <w:pStyle w:val="Style17"/>
        <w:ind w:left="284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02.01 Сестринское дело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567" w:hanging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Наумова Ирина Аркадь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284"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284"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284" w:righ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 Сестринское дел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на циклах повышения квалификации специалистов со средним медицинским и фармацевтическим образованием в сфере здравоохранения РФ в соответствии с приказом Министерства здравоохранения и социального развития Российской Федерации от 30.032010 г. № 199 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стринского де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воспит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 в педиат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55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, общепрофессиональные дисциплины, ОП. 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использовать необходимые нормативно-правовые документы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щищать свои права в соответствии с гражданским, гражданско-процессуальным и трудовым законодательством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основные положения Конституции Российской Федерации; права и свободы человека и гражданина, механизмы их реализаци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юридических лиц; правовое положение субъектов предпринимательск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равила оплаты труд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роль государственного регулирования в обеспечении занятости насел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 социальной защиты граждан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максимальной учебной нагрузки обучающегося 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самостоятельной работы обучающего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им пособием Наумова, И. А. «Правовое обеспечение профессиональной деятельности» Текст: учебно-методическое пособие для студентов медицинских колледжей / Н.А. Белявская, Т.Ф. Моисеева – Изд. 1-е. – Омск, 2010. - 160 с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ормативными 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8"/>
        <w:gridCol w:w="1388"/>
        <w:gridCol w:w="152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аконодательство РФ в сфере охраны здоровья гражд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конодательства, регулирующего деятельность медицинских работ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и роль медицинского права в системе российского законодательства. Источники медицинского права и состав законодательства об охране здоровья граждан РФ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Наумова, И. А. «Правовое обеспечение профессиональной деятельности» [Текст]: учебно-методическое пособие для студентов медицинских колледжей – Изд. 1-е. – Омск, 2010. - 160 с. (стр. 3-18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Конституция Российской Федерации </w:t>
            </w:r>
            <w:r>
              <w:rPr>
                <w:color w:val="000000"/>
                <w:sz w:val="28"/>
                <w:szCs w:val="28"/>
              </w:rPr>
              <w:t xml:space="preserve">(принята на всенародном голосовании 12 декабря </w:t>
            </w:r>
            <w:r>
              <w:rPr>
                <w:sz w:val="28"/>
                <w:szCs w:val="28"/>
              </w:rPr>
              <w:t xml:space="preserve">1993 г.) // Российская газета от 25 декабря 1993. № 237. (ст. 41); «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/ (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авовое положение граждан и отдельных групп населения в области охраны здоровья и при оказании им медицинской помощ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 о правах пациента при оказании ему медико-социальной помощ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, права пациента,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Наумова, И. А. «Правовое обеспечение профессиональной деятельности» [Текст]: учебно-методическое пособие для студентов медицинских колледжей – Изд. 1-е. – Омск, 2010. - 160 с. (стр. 19-27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Конституция Российской Федерации </w:t>
            </w:r>
            <w:r>
              <w:rPr>
                <w:color w:val="000000"/>
                <w:sz w:val="28"/>
                <w:szCs w:val="28"/>
              </w:rPr>
              <w:t xml:space="preserve">(принята на всенародном голосовании 12 декабря </w:t>
            </w:r>
            <w:r>
              <w:rPr>
                <w:sz w:val="28"/>
                <w:szCs w:val="28"/>
              </w:rPr>
              <w:t xml:space="preserve">1993 г.) // Российская газета от 25 декабря 1993. № 237. (ст.ст. 2,17, 41,); «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. (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обенности правового положения медицинских работников и организаций здравоохранения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ъекты медицинского права. Социальная поддержка и правовая защит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, регламентирующей право на занятие медицинской деятельностью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, И. А. «Правовое обеспечение профессиональной деятельности» [Текст]: учебно-методическое пособие для студентов медицинских колледжей – Изд. 1-е. – Омск, 2010. - 160 с. (стр. 105-116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. (ст. 63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Врачебная тайна: правовой аспект»; «Профессиональная подготовка и допуск к профессиональной деятельности медицинских и фармацевтических работников»; «Аттестация медицинских работников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eastAsia="Calibri"/>
                <w:b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предмет и источники трудового права. Медицинские работники как субъект трудового права. Социальное партнерство. Коллективный договор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лата труда медицинских работник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 время и время отдыха работников здравоохране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словия, </w:t>
            </w:r>
            <w:r>
              <w:rPr>
                <w:rFonts w:eastAsia="Calibri"/>
                <w:bCs/>
                <w:sz w:val="28"/>
                <w:szCs w:val="28"/>
              </w:rPr>
              <w:t>порядок заключение, расторжение трудовой договор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</w:t>
            </w:r>
            <w:r>
              <w:rPr>
                <w:rFonts w:eastAsia="Calibri"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, И. А. «Правовое обеспечение профессиональной деятельности» [Текст]: учебно-методическое пособие для студентов медицинских колледжей – Изд. 1-е. – Омск, 2010. - 160 с. (стр. 55-5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. (ст. 63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left="34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Трудовой кодекс Российской Федерации от 30 декабря 2001 г. № 197-ФЗ // Российская газета от 31 декабря 2001. № 256. (ст. 21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 Правовые основы медицинского страхования граждан в РФ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виды страхования. Обязательное и добровольное медицинское страхование. Страхование гражданской ответственности медицинских организаций и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Правовое обеспечение профессиональной деятельности [Текст]: учебно-методическое пособие для студентов медицинских колледжей/ И.А. Наумова. – Омск, 2010. - 160 с. (стр. 27-4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«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. (ст. 63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оссийской Федерации от 30 декабря 2001 г. № 197-ФЗ // Российская газета от 31 декабря 2001. № 256. (ст. 21);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 Правовое регулирование отдельных видов медицинской деятельност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санитарно-противоэпидем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оказания психиатриче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деятельности по планированию семьи и репродукции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трансплантации и донорств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, И. А. «Правовое обеспечение профессиональной деятельности» Текст: учебно-методическое пособие для студентов медицинских колледжей – Изд. 1-е. – Омск, 2010. - 160 с. (стр. 61-8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«Основы законодательства Российской Федерации об охране здоровья граждан» от 22 июля 1993 г. № 5487-1 // Ведомости СНД РСФСР и ВС РСФСР от 19 августа 1993. № 33. Ст. 1318. (ст. 63)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Федеральный закон от 30 марта 1995 г. 338-ФЗ «О предупреждении распространения в Российской Федерации заболевания, вызванного вирусом иммунодефицита человека (ВИЧ-инфекции)» // СЗ РФ от 3 апреля 1995. № 14.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Федеральный закон от 8 января 1998 г. № 3-ФЗ «О наркотических средствах и психотропных веществах» // СЗ РФ от 12 января 1998. № 2.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Закон РФ от 22 декабря 1992 г. № 4180-1 «О трансплантации органов и (или) тканей человека» // Ведомости СНД РФ и ВС РФ от 14 января 1993. № 2.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8"/>
                <w:szCs w:val="28"/>
              </w:rPr>
              <w:t>- Закон РФ от 2 июля 1992 г. № 3185-1 «О психиатрической помощи и гарантиях прав граждан при ее оказании» // Ведомости СНД РФ и ВС РФ от 20 августа 1992. № 33. Ст. 1913.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Закон РФ от 9 июня 1993 г. № 5142-1 «О донорстве крови и ее компонентов» // Ведомости СНД РФ и ВС РФ от 15 июля 1993. № 28. Ст. 1064.;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8"/>
                <w:szCs w:val="28"/>
              </w:rPr>
              <w:t>- «Основы законодательства Российской Федерации об охране здоровья граждан» от 22 июля 1993 г. № 5487-1 // Ведомости СНД РСФСР и ВС РСФСР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Правовая регламентация недобровольной госпитализации в психиатрический стационар»; «Современные репродуктивные технологии – правовые вопросы»; «Правовое регулирование донорства крови и ее компонентов»; «Эвтаназия: правовые и морально-этические аспекты»; «Частная медицинская практика и народное целитель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 Законодательные основы предпринимательской деятельности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ая услуга как правовая категория. Порядок заключения договора о возмездном оказании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базы организации платных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, И. А. «Правовое обеспечение профессиональной деятельности» Текст: учебно-методическое пособие для студентов медицинских колледжей – Изд. 1-е. – Омск, 2010. - 160 с. (стр. 116- 12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Закон РФ от 7 февраля 1992 г. № 2300-1 «О защите прав потребителей» // Ведомости СНД РФ и ВС РФ от 9 апреля 1992. № 15. Ст. 766.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Закон РФ от 28 июня 1991 г. № 1499-1 «О медицинском страховании граждан в Российской Федерации» // Ведомости СНД РСФСР и ВС РСФСР от 4 июля 1991. № 27. Ст. 92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8. Юридическая ответственность медицинских работников и организаций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юридической ответств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 ответственность медицинск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дисциплинарную ответственность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юридической ответственность </w:t>
            </w:r>
            <w:r>
              <w:rPr>
                <w:rFonts w:eastAsia="Calibri"/>
                <w:bCs/>
                <w:sz w:val="28"/>
                <w:szCs w:val="28"/>
              </w:rPr>
              <w:t>медицинских работников и организаций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, И. А. «Правовое обеспечение профессиональной деятельности» Текст: учебно-методическое пособие для студентов медицинских колледжей – Изд. 1-е. – Омск, 2010. - 160 с. (стр. 130-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Гражданский кодекс Российской Федерации. Ч. 3 от 26 ноября 2001 г. № 146-ФЗ // Российская газета от 28 ноября 2001. № 233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Трудовой кодекс Российской Федерации от 30 декабря 2001 г. № 197-ФЗ // Российская газета от 31 декабря 2001. № 254. (ст.ст. 81,192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Уголовный кодекс Российской Федерации от 13 июня 1996г. № 63-ФЗ // СЗ РФ от 17 июня 1996. № 25. Ст. 2954. (гл. 8; ст.ст. 120-124, 285-293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Кодекс Российской Федерации об административных правонарушениях от 30 декабря 2001 г. № 195-ФЗ // СЗ РФ от 7 января 2002. № 1. Ст. 1. (гл. 6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Закон РФ от 7 февраля 1992 г. № 2300-1 «О защите прав потребителей» // Ведомости СНД РСФСР и ВС РСФСР от 9 апреля 1992. № 15. Ст. 766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Уголовная ответственность медицинских работников»; «Гражданско-правовая ответственность работников и организаций здравоохранения»; «Административная ответственность за нарушение прав граждан в области охраны здоровь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9. Применение правовых знаний в области охраны здоровья граждан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 и основ философии.</w:t>
      </w:r>
    </w:p>
    <w:p>
      <w:pPr>
        <w:pStyle w:val="Normal"/>
        <w:rPr/>
      </w:pPr>
      <w:r>
        <w:rPr>
          <w:bCs/>
          <w:sz w:val="28"/>
          <w:szCs w:val="28"/>
        </w:rPr>
        <w:t>Оборудование учебного кабинета дл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rPr/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Акопов В. И. Правовое регулирование профессиональной деятельности медицинского персонала [Текст]: учеб. пособие для мед. училищ и колледжей / В. И. Акопов. – 2-е изд., перераб.– Ростов-на-Дону: ГЭОТАР-Феникс, 2014. – 332 с. – (Сред. проф.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709" w:hanging="425"/>
        <w:jc w:val="both"/>
        <w:rPr/>
      </w:pPr>
      <w:r>
        <w:rPr>
          <w:sz w:val="28"/>
          <w:szCs w:val="28"/>
        </w:rPr>
        <w:t>Козлова Т. В. Правовое обеспечение профессиональной деятельности [Электронный ресурс]: учеб. пособие для мед. училищ и колледжей / Т. В. Козлова. – Москва: ГЭОТАР-Медиа, 2013. – 192 с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>Акопов В. И. Медицинское право: современное здравоохранение и право граждан на охрану здоровья [Текст]: учеб.-практ. пособие для практикующих юристов и врачей / В. И. Акопов. – Ростов-на-Дону: Феникс, 2012. – 377 с. – (Закон и обществ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обеспечение профессиональной деятельности [Текст]: учеб.-метод. пособие / И. А. Наумова. – Омск: БОУ ОО «МК», 2010. – 121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право: федеральный научно-практический журнал. – Москва: Издат. группа «Юрист», 2010-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color w:val="000000"/>
          <w:sz w:val="28"/>
          <w:szCs w:val="28"/>
        </w:rPr>
        <w:t xml:space="preserve"> (ред. от 23.07.2013)//</w:t>
      </w:r>
      <w:r>
        <w:rPr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Calibri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донорстве крови и ее компонент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0 июля 2012 № 125-ФЗ // Главная медицинская сестра – 2013. – № 21. – С. 139-1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защите прав потребителей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наркотических средствах и психотропных веществах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8 января 1998 № 3-ФЗ (ред. от 23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внесении изменений в Федеральный закон «О наркотических средствах и психотропных веществах»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декабря 2012 г. № 305-ФЗ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0" w:leader="none"/>
        </w:tabs>
        <w:ind w:left="567" w:hanging="567"/>
        <w:jc w:val="both"/>
        <w:rPr/>
      </w:pPr>
      <w:r>
        <w:rPr>
          <w:sz w:val="28"/>
          <w:szCs w:val="28"/>
        </w:rPr>
        <w:t>О предупреждении распространения в Российской Федерации заболевания, вызванного вирусом иммунодефицита человека (ВИЧ-инфекции) [Электронный ресурс]</w:t>
      </w:r>
      <w:r>
        <w:rPr>
          <w:color w:val="000000"/>
          <w:sz w:val="28"/>
          <w:szCs w:val="28"/>
        </w:rPr>
        <w:t xml:space="preserve">: федеральный закон от </w:t>
      </w:r>
      <w:r>
        <w:rPr>
          <w:sz w:val="28"/>
          <w:szCs w:val="28"/>
        </w:rPr>
        <w:t xml:space="preserve">30 марта 1995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338-ФЗ (ред. от 02.07.2013) 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психиатрической помощи и гарантиях прав граждан при ее оказани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 июля 1992 № 3185-1(ред. от 02.07.2013)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 трансплантации органов и (или) тканей человека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2 декабря 1992 № 4180-1 (ред. от 29.11.2007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ах охраны здоровья граждан в  Российской Федерации [Текст]: федеральный закон от 21 ноября 2011 № 323. – Новосибирск: Норматика, 2013. – 6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[Текст]: по сост. на 25 сент. 2012 г. – Москва: Проспект, 2012. –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Трудово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Уголовны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 – № 4. – С 84-94; № 5. – С81–91; № 7. – С. 87-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 – № 9. – С 79-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 – № 8. – С 137-1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 –  № 4. – С 148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 – № 5. – С 126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 - № 2. – С. 61-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 – № 6. – С 129-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 утверждении номенклатуры должностей медицинских и фармацевтических работник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декабря 2012 г. № 1183н // Старшая медицинская сестра. – 2013. – № 4. – С54-57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родовом сертификате [Электронный ресурс]: приказ Министерства здравоохранения и социального развития Российской Федерации от 28 ноября 2005 г. № 701 (ред. от 08.05.2009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номенклатуре специальностей специалистов со средним медицинским и фарм. образованием в сфере здравоохранения Российской Федерации [Текст]: приказ Министерства здравоохранения Российской Федерации от 16 апреля 2008 №176 (ред. от 30.03.2010)// СПС Консультант Плю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специалистам в сфере здравоохранения [Текст]: приказ Министерства здравоохранения и социального развития Российской Федерации от 30 июля 2010 № 541н// СПС Консультант Плюс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[Электронный ресурс]: приказ Министерства здравоохранения и социального развития Российской Федерации от 23 июля 2010 г. № 541н.// СПС Консультант Плюс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1"/>
          <w:numId w:val="7"/>
        </w:numPr>
        <w:spacing w:before="0" w:after="0"/>
        <w:ind w:left="567" w:hanging="360"/>
        <w:contextualSpacing/>
        <w:rPr/>
      </w:pPr>
      <w:r>
        <w:rPr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тронный ресурс].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– (дата обращения: 30.08.2016).</w:t>
      </w:r>
    </w:p>
    <w:p>
      <w:pPr>
        <w:pStyle w:val="Normal"/>
        <w:numPr>
          <w:ilvl w:val="1"/>
          <w:numId w:val="7"/>
        </w:numPr>
        <w:spacing w:before="0" w:after="0"/>
        <w:ind w:left="567" w:hanging="360"/>
        <w:contextualSpacing/>
        <w:rPr/>
      </w:pPr>
      <w:r>
        <w:rPr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– (дата обращения: 30.08.2016).</w:t>
      </w:r>
    </w:p>
    <w:p>
      <w:pPr>
        <w:pStyle w:val="Normal"/>
        <w:numPr>
          <w:ilvl w:val="1"/>
          <w:numId w:val="7"/>
        </w:numPr>
        <w:spacing w:before="0" w:after="0"/>
        <w:ind w:left="567" w:hanging="360"/>
        <w:contextualSpacing/>
        <w:rPr/>
      </w:pPr>
      <w:r>
        <w:rPr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– (дата обращения: 30.08.2016).</w:t>
      </w:r>
    </w:p>
    <w:p>
      <w:pPr>
        <w:pStyle w:val="Normal"/>
        <w:numPr>
          <w:ilvl w:val="1"/>
          <w:numId w:val="7"/>
        </w:numPr>
        <w:spacing w:before="0" w:after="0"/>
        <w:ind w:left="567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– (дата обращения: 30.08.2016).</w:t>
      </w:r>
    </w:p>
    <w:p>
      <w:pPr>
        <w:pStyle w:val="Normal"/>
        <w:spacing w:before="0" w:after="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зад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обходимые нормативно-правовые докум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щищать свои права в соответствии с гражданским, гражданско-процессуальным и трудовым законодательств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ировать и оценивать результаты и последствия деятельности (бездействия) с правовой точки зр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а и свободы человека и гражданина, механизмы их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овое положение субъектов предпринимательск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а и обязанности работников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ила оплат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роль государственного регулирования в обеспечении занятости на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о социальной защиты гражда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нятие дисциплинарной и материальной ответственности работни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иды административных правонарушений и административной ответств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ормы защиты нарушенных прав и судебный порядок разрешения сп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ое наблюдение и оценка в рамках текущего и итогового контроля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, в том числе с применением компьютерных технолог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я индивидуальных домашних заданий, с использованием нормативно-правовой документации, регламентирующей права граждан в области охраны здоровь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спределения прав и обязанностей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наблюдение и оценка контроля результатов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подготовка сообщ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5:00Z</dcterms:created>
  <dc:creator>Администратор</dc:creator>
  <dc:description/>
  <cp:keywords/>
  <dc:language>en-US</dc:language>
  <cp:lastModifiedBy>111_Igor</cp:lastModifiedBy>
  <cp:lastPrinted>2014-12-04T10:55:00Z</cp:lastPrinted>
  <dcterms:modified xsi:type="dcterms:W3CDTF">2018-03-29T10:29:00Z</dcterms:modified>
  <cp:revision>58</cp:revision>
  <dc:subject/>
  <dc:title>МИНИСТЕРСТВО ОБРАЗОВАНИЯ И НАУКИ</dc:title>
</cp:coreProperties>
</file>